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11.2012г.                                                                                      № 55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плате за электротехнически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. Специалисту по учёту администрации Рождественского сельсовета     Черновой К.В. оплатить индивидуальному предпринимателю Корж Инне Геннадьевне   за электротехнические материалы по договору  розничной купли – продажи № 119   от 13.11.2012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асходы в сумме  7 512 рублей 00 копеек  (Семь тысяч пятьсот двенадцать рублей 00 копеек) согласно товарной накладной № 119  от 13.11.2012года отнести на статью 461 0503600010050034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6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6:00Z</dcterms:modified>
  <cp:revision>2</cp:revision>
  <dc:subject/>
  <dc:title>АДМИНИСТРАЦИЯ РОЖДЕСТВЕНСКОГО СЕЛЬСОВЕТА</dc:title>
</cp:coreProperties>
</file>